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ого сочинения для выпускников прошлых лет, лиц, обучающихся по образовательным программам среднего профессионального образования, обучающихся, получающих среднее общее образование в иностранных образовательных организациях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3544"/>
        <w:gridCol w:w="3827"/>
      </w:tblGrid>
      <w:tr>
        <w:trPr>
          <w:tblHeader w:val="true"/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br/>
              <w:t>п\п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го района (городского округ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разовательной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ридический адрес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Бондар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30, Тамбовская обл., Бондарский район, с. Бондари, ул. Советская, д. 4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2-Гаврилов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60, Тамбовская обл., Гавриловский район, с. Гавриловка 2-я, ул. Школьная, д. 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д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Жердев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70, Тамбовская обл., Жердевский район, г. Жердевка, ул. Нагорная, д. 7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д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ГБОУ "Жердевская школа-интернат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71, Тамбовская обл., г. Жердевка, пер. Серова, д. 1, помещение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д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Жердевская СОШ №2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82, Тамбовская обл., Жердевский район, с. Туголуково, ул. Фиолетова, д. 2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менский райо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Знамен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00, Тамбовская обл., р.п. Знаменка, ул. Советская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ав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Инжавин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10, Тамбовская обл., р.п. Инжавино, ул. Лунина, д. 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ав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Красивская СОШ" Инжави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45, Тамбовская обл., Инжавинский район, с. Красивка, ул. Школьная, д. 2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сановский райо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Уваровщинская СОШ" Кирсан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78, Тамбовская обл., Кирсановский район, с. Большая Уваровщина, д. 1а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сановский райо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СОШ №7" п. Полевой Кирсан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54, Тамбовская обл., Кирсановский район, п. Полевой, ул. Рабочая, д. 7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сановский райо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СОШ №2" п. Садовый Кирсан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55, Тамбовская обл., Кирсановский район, п. Садовый, ул. Зелёная, д. 1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Заворонежская СОШ" Мичури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49, Тамбовская обл., Мичуринский район, с. Заворонежское, ул. Советская, д. 121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Кочетовская СОШ" Мичури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37, Тамбовская обл., Мичуринский район, с. Кочетовка, ул. Центральная, д. 2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овоникольская СОШ" Мичури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40, Тамбовская обл., Мичуринский район, с. Новоникольское, ул. Горького, д. 1-А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таевская СОШ" Мичури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5, Тамбовская обл., Мичуринский район, с. Стаево, ул. Красноармейская, д. 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Оборонинская СОШ" Морд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00, Тамбовская обл., Мордовский район, р.п. Мордово, ул. Школьная, д. 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овопокровская СОШ" Морд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10, Тамбовская обл., Мордовский район, р.п. Новопокровка, ул. Школьная, д. 1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кольниковская СОШ" Морша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29, Тамбовская обл., Моршанский район, п. Пригородный, ул. Кузнецова, д. 6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Устьинская СОШ" Морша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7, Тамбовская обл., Моршанский район, с. Устье, ул. Рабочая, д. 175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Большекуликовская СОШ" Морша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00, Тамбовская обл., Моршанский район, п. Центральный, ул. Школьная, д. 8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Алгасовская СОШ" Морша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40, Тамбовская обл., Моршанский район, с. Алгасово, ул. Ильинка, д. 2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чкап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Мучкап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70, Тамбовская обл., Мучкапский район, р.п. Мучкапский, ул. Красная, д. 13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фо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икифоровская СОШ №1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00, Тамбовская обл., Никифоровский район, р.п. Дмитриевка, ул. Мира, д. 41В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фо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икифоровская СОШ №2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00, Тамбовская обл., Никифоровский район, р.п. Дмитриевка, ул. Победы, д. 1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Первомай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00, Тамбовская обл., Первомайский район, р.п. Первомайский, ул. Э.Тельмана, д. 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Волчковская СОШ" Петр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90, Тамбовская обл., Петровский район, с. Волчки, ул. Советская, д. 2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Избердеевская СОШ" Петр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70, Тамбовская обл., Петровский район, с. Петровское, ул. Пионерская, д. 51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ча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Пичаев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70, Тамбовская обл., Пичаевский район, с. Пичаево, ул. Ленинская, д. 1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Зелёновская СОШ" Рассказ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65, Тамбовская обл., Рассказовский район, п. Зелёный, ул. Центральная, д. 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овский 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Платоновская СОШ" Рассказ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60, Тамбовская обл., Рассказовский район, с. Платоновка, ул. Школьная, д. 2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Верхнеспасская СОШ" Рассказ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87, Тамбовская обл., Рассказовский район, с. Верхнеспасское, ул. Центральная, д. 84 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жакс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Ржаксинская СОШ №2 им. Г.А.Пономарёв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20, Тамбовская обл., р.п. Ржакса, ул. Советская, д. 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жакс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Ржаксинская СОШ №1 им. Н.М.Фролов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20, Тамбовская обл., Ржаксинский район, р.п. Ржакса, ул. Школьная, д. 3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пур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атинская СОШ" Сампур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30, Тамбовская обл., Сампурский район, п. Сатинка, ул. 60 лет СССР, д. 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Кулеватовская СОШ" Сосн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52, Тамбовская обл., Сосновский район, п. Рабочий, д. 25, стр. 3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сновская СОШ №2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40, Тамбовская обл., р.п. Сосновка, ул. Котовского, д. 1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сновская СОШ №1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40, Тамбовская обл., р.п. Сосновка, ул. Красноармейская, д. 2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юрь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тароюрьев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00, Тамбовская обл., Староюрьевский район, с. Староюрьево, ул. Ломоносова, д. 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оволядинск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15, Тамбовская обл., Тамбовский район, п. Новая Ляда, ул. Школьная, д. 2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Цнинская СОШ №2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25, Тамбовская обл., Тамбовский район, п. Строитель, микрорайон Центральный, д. 1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Комсомольск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43, Тамбовская обл., Тамбовский район, п. Комсомолец, пер. Спортивный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орельск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04, Тамбовская обл., Тамбовский район, с. Горелое, пер. Школьный, д. 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Цнинская СОШ №1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25, Тамбовская обл., Тамбовский район, п. Строитель, микрорайон Северный, д. 1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трелецк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40, Тамбовская обл., Тамбовский район, с. Стрельцы, ул. С.М.Филимонова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Татановск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02, Тамбовская обл., Тамбовский район, с. Куксово, ул. Москва, д. 8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Покрово-Пригородн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24, Тамбовская обл., Тамбовский район, с. Покрово-Пригородное, пер. Школьный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Токарёвская СОШ №2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50, Тамбовская обл., р.п. Токарёвка, ул. Советская, д. 3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Токаревская СОШ №1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50, Тамбовская обл., Токарёвский район, р.п. Токаревка, ул. Школьная, д. 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а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Моисеево-Алабушская СОШ" Увар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82, Тамбовская обл., Уваровский район, с. Моисеево-Алабушка, ул. Молодежная, д. 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Умёт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30, Тамбовская обл., Умётский район, р.п. Умёт, ул. Первомайская, д. 8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Кирсан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" г. Кирсан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60, Тамбовская обл., г. Кирсанов, ул. 50 лет Победы, д. 27-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Котов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3" г. Котов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94, Тамбовская обл., г. Котовск, ул. 9 Пятилетки, д. 5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Котов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Школа-ЭКОТЕХ" г. Котов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94, Тамбовская обл., г. Котовск, ул. Октябрьская, д. 3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9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5, Тамбовская обл., г. Мичуринск, микрорайон Кочетовка, ул. 7 Ноября, д. 1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5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6, Тамбовская обл., г. Мичуринск, ул. Лермонтова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8 им. Э.Д.Потапова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0, Тамбовская обл., г. Мичуринск, ул. Советская, д. 28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4, Тамбовская обл., г. Мичуринск, ул. Советская, д. 35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7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1, Тамбовская обл., г. Мичуринск, ул. Полтавская, д. 15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1, Тамбовская обл., г. Мичуринск, ул. Советская, д. 26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2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8, Тамбовская обл., г. Мичуринск, ул. Энгельса, д. 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7 "Юнармеец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78, Тамбовская обл., г. Мичуринск, ул. Средняя, д. 3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9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4, Тамбовская обл., г. Мичуринск, ул. Лаврова, д. 9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ГАОУ "Мичуринский лицей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4, Тамбовская обл., г. Мичуринск, ул. Новая, д. 13 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«СОШ №5 </w:t>
            </w:r>
          </w:p>
          <w:p>
            <w:pPr>
              <w:pStyle w:val="Normal"/>
              <w:rPr/>
            </w:pPr>
            <w:r>
              <w:rPr/>
              <w:t xml:space="preserve">«Научно-технологический центр имени И.В. Мичурина» г.Мичуринска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3773, Тамбовская обл., г. Мичуринск, шоссе Липецкое, д. 10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" г. Морша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6, Тамбовская обл., г. Моршанск, ул. Дзержинского, д. 22, помещение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2 им. Н.И.Бореева" г. Морша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0, Тамбовская обл., г. Моршанск, ул. Гибнера, д. 1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3" г. Морша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0, Тамбовская обл., г. Моршанск, ул. Пионерская, д. 3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" г. Морша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0, Тамбовская обл., г. Моршанск, пл. Октябрьская, д. 1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 Рассказ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5 "Центр ИнТех" г. Рассказ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50, Тамбовская обл., г. Рассказово, ул. Гоголя, д. 5-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 Рассказ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3" г. Рассказ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50, Тамбовская обл., г. Рассказово, ул. Академика Маркова, д. 2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 Рассказ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4" г. Рассказ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52, Тамбовская обл., г. Рассказово, ул. Некрасова, д. 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Лицей №28 им. Н.А.Рябов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Куйбышева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Лицей №6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Советская, д. 8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Гимназия №12 им. Г.Р.Державин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2, Тамбовская обл., г. Тамбов, ул. Сергеева-Ценского, д. 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Лицей №14 им. А.М.Кузьмин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32, Тамбовская обл., г. Тамбов, ул. Мичуринская, д. 112 В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33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1, Тамбовская обл., г. Тамбов, ул. Гастелло, д. 3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БОУ ВО "ТГУ им. Г.Р.Державин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Интернациональная, д. 3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5 им. Ю.А.Гагарин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0, Тамбовская обл., г. Тамбов, ул. Пензенская, д. 62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Лицей №21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2, Тамбовская обл., г. Тамбов, ул. Ф.Энгельса, д. 73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31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3, Тамбовская обл., г. Тамбов, ул. Социалистическая, д. 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ВСОШ №5 при ФКУ ИК-1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Мичуринская, д. 57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35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6, Тамбовская обл., г. Тамбов, ул. Сенько, д. 1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22" г.Тамб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8, Тамбовская обл., г. Тамбов, ул. 1-ая Полковая, д. 2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30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5, Тамбовская обл., г. Тамбов, ул. Астраханская, д. 159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БОУ ВО "ТГТУ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Советская, д. 10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Центр образования №13 им. Н.А.Кузнецов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4, Тамбовская обл., г. Тамбов, ул. Н. Вирты, д. 12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 - "Школа Сколково - Тамбов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4, Тамбовская обл., г. Тамбов, ул. Цветочная/М. Мордасовой, д. 6/2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ГБОУ "Многопрофильный кадетский корпус им. Л.С.Дёмин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4, Тамбовская обл., г. Тамбов, тер. Тамбов-4, д. 20/7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4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1, Тамбовская обл., г. Тамбов, ул. Ударная, д. 2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9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36, Тамбовская обл., г. Тамбов, ул. Кронштадтская, д. 83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Гимназия №7 им. святителя Питирим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С. Рахманинова, д. 4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24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18, Тамбовская обл., г. Тамбов, ул. Мичуринская, д. 9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36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7, Тамбовская обл., г. Тамбов, ул. Чичерина, д. 30 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Лицей №29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Степана Разина, д. 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11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8, Тамбовская обл., г. Тамбов, ул. Полынковская, д. 4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Увар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Уваровский кадетский корпус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63, Тамбовская обл., г. Уварово, ул. Центральная, д. 2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Увар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г. Уварово им. А.И.Данилов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60, Тамбовская обл., Уваровский район, г. Уварово, мкр. 4, д. 1</w:t>
            </w:r>
          </w:p>
        </w:tc>
      </w:tr>
    </w:tbl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чет рассылки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общего образования – 1 экз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О-1 экз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усенко, Хворов -1 экз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ГКУ «Центр экспертизы образовательной деятельности»- 1экз.</w:t>
            </w:r>
          </w:p>
          <w:p>
            <w:pPr>
              <w:pStyle w:val="Normal"/>
              <w:suppressAutoHyphens w:val="false"/>
              <w:ind w:left="72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заместитель начальника управления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 Н.В.Мордовки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И.о.начальника отдела общего образования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 М.В.Сатани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Lucida Sans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44:00Z</dcterms:created>
  <dc:creator>margarita-s</dc:creator>
  <dc:description/>
  <cp:keywords/>
  <dc:language>en-US</dc:language>
  <cp:lastModifiedBy>Тонина</cp:lastModifiedBy>
  <cp:lastPrinted>2021-09-28T15:25:00Z</cp:lastPrinted>
  <dcterms:modified xsi:type="dcterms:W3CDTF">2021-09-28T13:28:00Z</dcterms:modified>
  <cp:revision>23</cp:revision>
  <dc:subject/>
  <dc:title> </dc:title>
</cp:coreProperties>
</file>