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808990" cy="990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4" r="-4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 ОБРАЗОВАНИЯ И НАУКИ</w:t>
        <w:br/>
        <w:t>ТАМБОВСКОЙ ОБЛАСТИ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П Р И К А З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3152"/>
        <w:gridCol w:w="3152"/>
      </w:tblGrid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8.09.2021</w:t>
            </w:r>
          </w:p>
        </w:tc>
        <w:tc>
          <w:tcPr>
            <w:tcW w:w="31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г. Тамбов</w:t>
            </w:r>
          </w:p>
        </w:tc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  № </w:t>
            </w:r>
            <w:r>
              <w:rPr>
                <w:sz w:val="28"/>
              </w:rPr>
              <w:t>2601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6"/>
        <w:spacing w:lineRule="exact" w:line="240" w:before="0" w:after="0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роков и мест регистрации, мест проведения итогового сочинения для выпускников прошлых лет, лиц, обучающихся по образовательным программам среднего профессионального образования, обучающихся, получающих среднее общее образование в иностранных образовательных организациях</w:t>
      </w:r>
    </w:p>
    <w:p>
      <w:pPr>
        <w:pStyle w:val="Style16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В соответствии с приказом Министерства просвещения Российской Федерации и Федеральной службы по надзору в сфере образования и науки от 7 ноября 2018 года № 190/1512 «Об утверждении Порядка проведения государственной итоговой аттестации по образовательным программам среднего общего образования»</w:t>
      </w:r>
      <w:r>
        <w:rPr>
          <w:color w:val="000000"/>
          <w:sz w:val="28"/>
          <w:szCs w:val="28"/>
        </w:rPr>
        <w:t xml:space="preserve"> и в целях организованного проведения итогового сочинения для </w:t>
      </w:r>
      <w:r>
        <w:rPr>
          <w:sz w:val="28"/>
          <w:szCs w:val="28"/>
        </w:rPr>
        <w:t xml:space="preserve">выпускников прошлых лет, лиц, обучающихся по образовательным программам среднего профессионального образования, обучающихся, получающих среднее общее образование в иностранных образовательных организациях </w:t>
      </w:r>
      <w:r>
        <w:rPr>
          <w:color w:val="000000"/>
          <w:sz w:val="28"/>
          <w:szCs w:val="28"/>
        </w:rPr>
        <w:t>ПРИКАЗЫВАЮ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: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сроки регистрации для участия в итоговом сочинении                        (приложение №1)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места регистрации для участия в итоговом сочинении (приложение №2)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проведения итогового сочинения  (приложение №3)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приказа возложить на первого заместителя начальника управления образования и науки области Н.В.Мордовкину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28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Начальник управления</w:t>
        <w:tab/>
        <w:tab/>
        <w:tab/>
        <w:tab/>
        <w:tab/>
        <w:tab/>
        <w:t xml:space="preserve">      Т.П.Котельникова</w:t>
      </w:r>
    </w:p>
    <w:p>
      <w:pPr>
        <w:pStyle w:val="Style16"/>
        <w:spacing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3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и регистрации для участия в итоговом сочинении выпускников прошлых лет, лиц, обучающихся по образовательным программам среднего профессионального образования, обучающихся, получающих среднее общее образование в иностранных образовательных организациях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проведения итогового сочин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и регистрации для участия в итоговом сочинени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декабря 2021 г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до 17 ноября 2021 год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февраля 2022 г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19 января 2022 год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4 мая 2022 г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20 апреля 2022 года</w:t>
            </w:r>
          </w:p>
        </w:tc>
      </w:tr>
    </w:tbl>
    <w:p>
      <w:pPr>
        <w:pStyle w:val="Normal"/>
        <w:ind w:left="50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04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2</w:t>
      </w:r>
    </w:p>
    <w:p>
      <w:pPr>
        <w:pStyle w:val="Normal"/>
        <w:ind w:left="504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а рег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участия в итоговом сочинении выпускников прошлых лет, лиц, обучающихся по образовательным программам среднего профессионального образования, обучающихся, получающих среднее общее образование в иностранных образовательных организаци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53"/>
        <w:gridCol w:w="3493"/>
        <w:gridCol w:w="4819"/>
      </w:tblGrid>
      <w:tr>
        <w:trPr>
          <w:tblHeader w:val="true"/>
          <w:trHeight w:val="11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п\п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убъекта РФ, муниципального района (городского округа)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чреждения, органа местного самоуправления, осуществляющего управление в сфере образов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мбовская область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ГКУ "Центр экспертизы образовательной деятельности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92000, Тамбовская область, </w:t>
            </w:r>
          </w:p>
          <w:p>
            <w:pPr>
              <w:pStyle w:val="Normal"/>
              <w:rPr/>
            </w:pPr>
            <w:r>
              <w:rPr/>
              <w:t>г. Тамбов, ул. Лаврова, д.9</w:t>
            </w:r>
          </w:p>
        </w:tc>
      </w:tr>
      <w:tr>
        <w:trPr>
          <w:trHeight w:val="7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ндарский район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образования администрации Бондарского райо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230, Тамбовская область, Бондарский район, с. Бондари, ул. Первомайская, д.9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вриловский район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образования администрации Гавриловского райо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160, Тамбовская область, Гавриловский район, с. Гавриловка 2-я, ул. Советская, д.23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рдевский район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образования администрации Жердевского райо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670, Тамбовская область, г. Жердевка, ул. Первомайская, д.126</w:t>
            </w:r>
          </w:p>
        </w:tc>
      </w:tr>
      <w:tr>
        <w:trPr>
          <w:trHeight w:val="8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менский район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образования и защиты прав несовершеннолетних администрации Знаменского райо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400, Тамбовская область, Знаменский район, р.п. Знаменка, ул. Красная площадь, д. 5а</w:t>
            </w:r>
          </w:p>
        </w:tc>
      </w:tr>
      <w:tr>
        <w:trPr>
          <w:trHeight w:val="6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жавинский район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образования администрации Инжавинского райо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310, Тамбовская область, Инжавинский район, р.п. Инжавино, ул. Советская, д.28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сановский район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образования администрации Кирсановского райо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360, Тамбовская область, г. Кирсанов, ул. Советская, д.25</w:t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чуринский район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образования администрации Мичуринского райо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760, Тамбовская область, г. Мичуринск, ул. Филиппова, д.45а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довский район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образования администрации Мордов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600, Тамбовская область, Мордовский район, р.п. Мордово, ул. Коммунальная, д.46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шанский район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образования администрации Моршанского райо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950, Тамбовская область, г.Моршанск, Октябрьская площадь, д.37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чкапский район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образования администрации Мучкапского райо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570, Тамбовская область, Мучкапский район, р.п. Мучкапский, ул. Базарная, д.6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ифоровский район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образования администрации Никифоровского райо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000, Тамбовская область, Никифоровский район, р.п. Дмитриевка, пл. Ленина, д.1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омайский район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образования администрации Первомайского райо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700, Тамбовская область, Первомайский район, п. Первомайский, пл.Ленина, д.11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ский район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образования администрации Петровского райо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070, Тамбовская область, Петровский район, с. Петровское, ул.Интернациональная, д.23б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чаевский район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образования администрации Пичаевского райо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970, Тамбовская область, Пичаевский район, с.Пичаево, ул. Пролетарская, д.20</w:t>
            </w:r>
          </w:p>
        </w:tc>
      </w:tr>
      <w:tr>
        <w:trPr>
          <w:trHeight w:val="1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сказовский район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образования и защиты прав несовершеннолетних администрации Рассказовского райо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250, Тамбовская область,  г. Рассказово, ул. Советская, д.5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жаксинский район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образования администрации Ржаксинского райо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520, Тамбовская область, Ржаксинский район, р.п. Ржакса, ул. Первомайская, д.2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пурский район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образования администрации Сампурского райо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430,Тамбовская область, Сампурский район, п.Сатинка, ул.Олимпийская, д.2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новский район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образования администрации Сосновского райо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840, Тамбовская область, Сосновский район, р.п.Сосновка, ул.Интернациональная, д.213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оюрьевский район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образования администрации Староюрьевского райо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800, Тамбовская область, Староюрьевский район, с. Староюрьево, ул. Кооперативная, д.5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мбовский район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 образования администрации Тамбовского райо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2525, Тамбовская область, Тамбовский район, п. Строитель, мкр. "Центральный", д.19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каревский район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образования администрации Токаревского райо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550, Тамбовская область, Токаревский район, р.п. Токаревка, проспект Революции, д.47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аровский район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образования администрации Уваровского райо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460, Тамбовская область,  г. Уварово, ул. Шоссейная, д.2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ский район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образования администрации Умётского райо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130, Тамбовская область, Умётский район, р.п. Умёт, ул. Мира, д.12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Кирсанов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образования администрации города Кирсанов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360, Тамбовская область, г. Кирсанов, ул. Советская, д.29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Котовск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образования администрации города Котовс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190, Тамбовская область, г. Котовск, ул. Свободы, д. 8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Мичуринск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народного образования администрации города Мичуринс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760, Тамбовская область, г. Мичуринск, ул. Советская, д.256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Моршанск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образованию и молодежной политике администрации города Моршанс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950,Тамбовская область, г. Моршанск, ул. Октябрьская площадь, д. 37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Рассказово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образования администрации города Рассказов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250, Тамбовская область, г. Рассказово, ул. Октябрьская, 1а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Тамбов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образования администрации города Тамбова Тамбов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2032, Тамбовская область, г.Тамбов, ул. Мичуринская, д.149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Уварово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образования администрации города Уваров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460,Тамбовская область, г. Уварово, пер.Первый Базарный, д.8</w:t>
            </w:r>
          </w:p>
        </w:tc>
      </w:tr>
    </w:tbl>
    <w:p>
      <w:pPr>
        <w:pStyle w:val="Normal"/>
        <w:ind w:left="50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04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№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а про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тогового сочинения для выпускников прошлых лет, лиц, обучающихся по образовательным программам среднего профессионального образования, обучающихся, получающих среднее общее образование в иностранных образовательных организациях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1"/>
        <w:gridCol w:w="3544"/>
        <w:gridCol w:w="3827"/>
      </w:tblGrid>
      <w:tr>
        <w:trPr>
          <w:tblHeader w:val="true"/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  <w:r>
              <w:rPr>
                <w:b/>
                <w:bCs/>
                <w:color w:val="000000"/>
              </w:rPr>
              <w:br/>
              <w:t>п\п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муниципального района (городского округа)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образовательной организации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Юридический адрес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ндар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Бондарская СОШ"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230, Тамбовская обл., Бондарский район, с. Бондари, ул. Советская, д. 4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врилов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2-Гавриловская СОШ"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160, Тамбовская обл., Гавриловский район, с. Гавриловка 2-я, ул. Школьная, д. 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рдев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Жердевская СОШ"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670, Тамбовская обл., Жердевский район, г. Жердевка, ул. Нагорная, д. 7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рдев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ГБОУ "Жердевская школа-интернат"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671, Тамбовская обл., г. Жердевка, пер. Серова, д. 1, помещение 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рдев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Жердевская СОШ №2"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682, Тамбовская обл., Жердевский район, с. Туголуково, ул. Фиолетова, д. 2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наменский район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Знаменская СОШ"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400, Тамбовская обл., р.п. Знаменка, ул. Советская, д. 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жавин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Инжавинская СОШ"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310, Тамбовская обл., р.п. Инжавино, ул. Лунина, д. 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жавин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Красивская СОШ" Инжавинского район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345, Тамбовская обл., Инжавинский район, с. Красивка, ул. Школьная, д. 20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ирсановский район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Уваровщинская СОШ" Кирсановского район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378, Тамбовская обл., Кирсановский район, с. Большая Уваровщина, д. 1а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ирсановский район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"СОШ №7" п. Полевой Кирсановского район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354, Тамбовская обл., Кирсановский район, п. Полевой, ул. Рабочая, д. 7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ирсановский район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"СОШ №2" п. Садовый Кирсановского район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355, Тамбовская обл., Кирсановский район, п. Садовый, ул. Зелёная, д. 11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чурин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Заворонежская СОШ" Мичуринского район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749, Тамбовская обл., Мичуринский район, с. Заворонежское, ул. Советская, д. 121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чурин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Кочетовская СОШ" Мичуринского район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737, Тамбовская обл., Мичуринский район, с. Кочетовка, ул. Центральная, д. 2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чурин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Новоникольская СОШ" Мичуринского район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740, Тамбовская обл., Мичуринский район, с. Новоникольское, ул. Горького, д. 1-А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чурин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Стаевская СОШ" Мичуринского район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765, Тамбовская обл., Мичуринский район, с. Стаево, ул. Красноармейская, д. 7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дов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Оборонинская СОШ" Мордовского район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600, Тамбовская обл., Мордовский район, р.п. Мордово, ул. Школьная, д. 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дов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Новопокровская СОШ" Мордовского район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610, Тамбовская обл., Мордовский район, р.п. Новопокровка, ул. Школьная, д. 1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шан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Сокольниковская СОШ" Моршанского район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929, Тамбовская обл., Моршанский район, п. Пригородный, ул. Кузнецова, д. 6а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шан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Устьинская СОШ" Моршанского район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957, Тамбовская обл., Моршанский район, с. Устье, ул. Рабочая, д. 175А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шан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Большекуликовская СОШ" Моршанского район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900, Тамбовская обл., Моршанский район, п. Центральный, ул. Школьная, д. 8а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шан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Алгасовская СОШ" Моршанского район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940, Тамбовская обл., Моршанский район, с. Алгасово, ул. Ильинка, д. 2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чкап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Мучкапская СОШ"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570, Тамбовская обл., Мучкапский район, р.п. Мучкапский, ул. Красная, д. 13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ифоров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Никифоровская СОШ №1"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000, Тамбовская обл., Никифоровский район, р.п. Дмитриевка, ул. Мира, д. 41В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ифоров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Никифоровская СОШ №2"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000, Тамбовская обл., Никифоровский район, р.п. Дмитриевка, ул. Победы, д. 1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омай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Первомайская СОШ"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700, Тамбовская обл., Первомайский район, р.п. Первомайский, ул. Э.Тельмана, д. 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в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Волчковская СОШ" Петровского район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090, Тамбовская обл., Петровский район, с. Волчки, ул. Советская, д. 2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в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Избердеевская СОШ" Петровского район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070, Тамбовская обл., Петровский район, с. Петровское, ул. Пионерская, д. 51а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чаев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Пичаевская СОШ"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970, Тамбовская обл., Пичаевский район, с. Пичаево, ул. Ленинская, д. 1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сказов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"Зелёновская СОШ" Рассказовского район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265, Тамбовская обл., Рассказовский район, п. Зелёный, ул. Центральная, д. 6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сказовский 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Платоновская СОШ" Рассказовского район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260, Тамбовская обл., Рассказовский район, с. Платоновка, ул. Школьная, д. 21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сказов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Верхнеспасская СОШ" Рассказовского район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287, Тамбовская обл., Рассказовский район, с. Верхнеспасское, ул. Центральная, д. 84 а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жаксин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Ржаксинская СОШ №2 им. Г.А.Пономарёва"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520, Тамбовская обл., р.п. Ржакса, ул. Советская, д. 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жаксин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Ржаксинская СОШ №1 им. Н.М.Фролова"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520, Тамбовская обл., Ржаксинский район, р.п. Ржакса, ул. Школьная, д. 36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пур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Сатинская СОШ" Сампурского район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430, Тамбовская обл., Сампурский район, п. Сатинка, ул. 60 лет СССР, д. 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нов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"Кулеватовская СОШ" Сосновского район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852, Тамбовская обл., Сосновский район, п. Рабочий, д. 25, стр. 3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нов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Сосновская СОШ №2"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840, Тамбовская обл., р.п. Сосновка, ул. Котовского, д. 1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нов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Сосновская СОШ №1"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840, Тамбовская обл., р.п. Сосновка, ул. Красноармейская, д. 2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оюрьев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Староюрьевская СОШ"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800, Тамбовская обл., Староюрьевский район, с. Староюрьево, ул. Ломоносова, д. 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мбов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Новолядинская СОШ" Тамбовского район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2515, Тамбовская обл., Тамбовский район, п. Новая Ляда, ул. Школьная, д. 22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мбов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Цнинская СОШ №2" Тамбовского район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2525, Тамбовская обл., Тамбовский район, п. Строитель, микрорайон Центральный, д. 16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мбов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Комсомольская СОШ" Тамбовского район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2543, Тамбовская обл., Тамбовский район, п. Комсомолец, пер. Спортивный, д. 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мбов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Горельская СОШ" Тамбовского район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2504, Тамбовская обл., Тамбовский район, с. Горелое, пер. Школьный, д. 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мбов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Цнинская СОШ №1" Тамбовского район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2525, Тамбовская обл., Тамбовский район, п. Строитель, микрорайон Северный, д. 1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мбов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Стрелецкая СОШ" Тамбовского район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2540, Тамбовская обл., Тамбовский район, с. Стрельцы, ул. С.М.Филимонова, д. 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мбов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"Татановская СОШ" Тамбовского район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2502, Тамбовская обл., Тамбовский район, с. Куксово, ул. Москва, д. 82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мбов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Покрово-Пригородная СОШ" Тамбовского район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2524, Тамбовская обл., Тамбовский район, с. Покрово-Пригородное, пер. Школьный, д. 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карев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Токарёвская СОШ №2"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550, Тамбовская обл., р.п. Токарёвка, ул. Советская, д. 36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карев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Токаревская СОШ №1"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550, Тамбовская обл., Токарёвский район, р.п. Токаревка, ул. Школьная, д. 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аров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Моисеево-Алабушская СОШ" Уваровского район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482, Тамбовская обл., Уваровский район, с. Моисеево-Алабушка, ул. Молодежная, д. 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ский райо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Умётская СОШ"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130, Тамбовская обл., Умётский район, р.п. Умёт, ул. Первомайская, д. 8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Кирсан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СОШ №1" г. Кирсанов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360, Тамбовская обл., г. Кирсанов, ул. 50 лет Победы, д. 27-а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Котовск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СОШ №3" г. Котовск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194, Тамбовская обл., г. Котовск, ул. 9 Пятилетки, д. 5А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Котовск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Школа-ЭКОТЕХ" г. Котовск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194, Тамбовская обл., г. Котовск, ул. Октябрьская, д. 3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Мичуринск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СОШ №19" г. Мичуринск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765, Тамбовская обл., г. Мичуринск, микрорайон Кочетовка, ул. 7 Ноября, д. 1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Мичуринск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СОШ №15" г. Мичуринск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766, Тамбовская обл., г. Мичуринск, ул. Лермонтова, д. 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Мичуринск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СОШ №18 им. Э.Д.Потапова" г. Мичуринск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760, Тамбовская обл., г. Мичуринск, ул. Советская, д. 28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Мичуринск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Гимназия" г. Мичуринск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764, Тамбовская обл., г. Мичуринск, ул. Советская, д. 35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Мичуринск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СОШ №7" г. Мичуринск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761, Тамбовская обл., г. Мичуринск, ул. Полтавская, д. 15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Мичуринск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СОШ №1" г. Мичуринск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761, Тамбовская обл., г. Мичуринск, ул. Советская, д. 26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Мичуринск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СОШ №2" г. Мичуринск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768, Тамбовская обл., г. Мичуринск, ул. Энгельса, д. 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Мичуринск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СОШ №17 "Юнармеец" г. Мичуринск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778, Тамбовская обл., г. Мичуринск, ул. Средняя, д. 3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Мичуринск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СОШ №9" г. Мичуринск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764, Тамбовская обл., г. Мичуринск, ул. Лаврова, д. 9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Мичуринск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ГАОУ "Мичуринский лицей"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764, Тамбовская обл., г. Мичуринск, ул. Новая, д. 13 а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Мичуринск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ОУ «СОШ №5 </w:t>
            </w:r>
          </w:p>
          <w:p>
            <w:pPr>
              <w:pStyle w:val="Normal"/>
              <w:rPr/>
            </w:pPr>
            <w:r>
              <w:rPr/>
              <w:t xml:space="preserve">«Научно-технологический центр имени И.В. Мичурина» г.Мичуринска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93773, Тамбовская обл., г. Мичуринск, шоссе Липецкое, д. 104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Моршанск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Гимназия" г. Моршанск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956, Тамбовская обл., г. Моршанск, ул. Дзержинского, д. 22, помещение 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Моршанск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СОШ №2 им. Н.И.Бореева" г. Моршанск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950, Тамбовская обл., г. Моршанск, ул. Гибнера, д. 1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Моршанск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СОШ №3" г. Моршанск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950, Тамбовская обл., г. Моршанск, ул. Пионерская, д. 3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Моршанск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СОШ №1" г. Моршанск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950, Тамбовская обл., г. Моршанск, пл. Октябрьская, д. 1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 Рассказо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"СОШ №5 "Центр ИнТех" г. Рассказово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250, Тамбовская обл., г. Рассказово, ул. Гоголя, д. 5-А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 Рассказо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СОШ №3" г. Рассказово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250, Тамбовская обл., г. Рассказово, ул. Академика Маркова, д. 27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 Рассказо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СОШ №4" г. Рассказово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252, Тамбовская обл., г. Рассказово, ул. Некрасова, д. 6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Тамб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"Лицей №28 им. Н.А.Рябова" г. Тамбов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2000, Тамбовская обл., г. Тамбов, ул. Куйбышева, д. 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Тамб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"Лицей №6" г. Тамбов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2000, Тамбовская обл., г. Тамбов, ул. Советская, д. 8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Тамб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"Гимназия №12 им. Г.Р.Державина" г. Тамбов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2002, Тамбовская обл., г. Тамбов, ул. Сергеева-Ценского, д. 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Тамб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"Лицей №14 им. А.М.Кузьмина" г. Тамбов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2032, Тамбовская обл., г. Тамбов, ул. Мичуринская, д. 112 В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Тамб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"СОШ №33" г. Тамбов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2001, Тамбовская обл., г. Тамбов, ул. Гастелло, д. 3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Тамб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ГБОУ ВО "ТГУ им. Г.Р.Державина"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2000, Тамбовская обл., г. Тамбов, ул. Интернациональная, д. 3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Тамб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"СОШ №5 им. Ю.А.Гагарина" г. Тамбов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2020, Тамбовская обл., г. Тамбов, ул. Пензенская, д. 62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Тамб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"Лицей №21" г. Тамбов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2002, Тамбовская обл., г. Тамбов, ул. Ф.Энгельса, д. 73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Тамб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"СОШ №31" г. Тамбов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2003, Тамбовская обл., г. Тамбов, ул. Социалистическая, д. 5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Тамб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"ВСОШ №5 при ФКУ ИК-1" г. Тамбов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2000, Тамбовская обл., г. Тамбов, ул. Мичуринская, д. 57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Тамб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"СОШ №35" г. Тамбов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2026, Тамбовская обл., г. Тамбов, ул. Сенько, д. 10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Тамб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"СОШ №22" г.Тамбов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2008, Тамбовская обл., г. Тамбов, ул. 1-ая Полковая, д. 25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Тамб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"СОШ №30" г. Тамбов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2005, Тамбовская обл., г. Тамбов, ул. Астраханская, д. 159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Тамб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ГБОУ ВО "ТГТУ"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2000, Тамбовская обл., г. Тамбов, ул. Советская, д. 106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Тамб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"Центр образования №13 им. Н.А.Кузнецова" г. Тамбов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2024, Тамбовская обл., г. Тамбов, ул. Н. Вирты, д. 120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Тамб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СОШ №1 - "Школа Сколково - Тамбов"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2024, Тамбовская обл., г. Тамбов, ул. Цветочная/М. Мордасовой, д. 6/2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Тамб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ГБОУ "Многопрофильный кадетский корпус им. Л.С.Дёмина" г. Тамбов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2004, Тамбовская обл., г. Тамбов, тер. Тамбов-4, д. 20/7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Тамб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"СОШ №4" г. Тамбов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2001, Тамбовская обл., г. Тамбов, ул. Ударная, д. 2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Тамб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"СОШ №9" г. Тамбов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2036, Тамбовская обл., г. Тамбов, ул. Кронштадтская, д. 83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Тамб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"Гимназия №7 им. святителя Питирима" г. Тамбов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2000, Тамбовская обл., г. Тамбов, ул. С. Рахманинова, д. 4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Тамб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"СОШ №24" г. Тамбов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2018, Тамбовская обл., г. Тамбов, ул. Мичуринская, д. 9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Тамб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"СОШ №36" г. Тамбов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2027, Тамбовская обл., г. Тамбов, ул. Чичерина, д. 30 А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Тамб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"Лицей №29" г. Тамбов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2000, Тамбовская обл., г. Тамбов, ул. Степана Разина, д. 7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Тамб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"СОШ №11" г. Тамбов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2028, Тамбовская обл., г. Тамбов, ул. Полынковская, д. 47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Уваро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Уваровский кадетский корпус"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463, Тамбовская обл., г. Уварово, ул. Центральная, д. 2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Уваро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Лицей г. Уварово им. А.И.Данилова"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460, Тамбовская обл., Уваровский район, г. Уварово, мкр. 4, д. 1</w:t>
            </w:r>
          </w:p>
        </w:tc>
      </w:tr>
    </w:tbl>
    <w:p>
      <w:pPr>
        <w:pStyle w:val="Normal"/>
        <w:ind w:left="50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0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0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0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0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0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0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0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0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0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0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0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0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0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0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0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/>
        <w:tc>
          <w:tcPr>
            <w:tcW w:w="48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left="43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left="43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left="43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left="43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left="43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left="43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left="43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left="43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left="43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left="43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left="43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left="43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left="43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left="43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left="43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left="43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left="43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left="43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left="43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left="43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left="43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left="43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чет рассылки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43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общего образования – 1 экз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УО-1 экз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амусенко, Хворов -1 экз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ОГКУ «Центр экспертизы образовательной деятельности»- 1экз.</w:t>
            </w:r>
          </w:p>
          <w:p>
            <w:pPr>
              <w:pStyle w:val="Normal"/>
              <w:suppressAutoHyphens w:val="false"/>
              <w:ind w:left="72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вый заместитель начальника управления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____________ Н.В.Мордовки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И.о.начальника отдела общего образования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_____________ М.В.Сатани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left="50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Arial Unicode MS" w:cs="Lucida Sans"/>
      <w:sz w:val="28"/>
      <w:szCs w:val="28"/>
    </w:rPr>
  </w:style>
  <w:style w:type="paragraph" w:styleId="Style16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Style1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8:14:00Z</dcterms:created>
  <dc:creator>margarita-s</dc:creator>
  <dc:description/>
  <cp:keywords/>
  <dc:language>en-US</dc:language>
  <cp:lastModifiedBy>RePack by Diakov</cp:lastModifiedBy>
  <cp:lastPrinted>2021-09-28T15:25:00Z</cp:lastPrinted>
  <dcterms:modified xsi:type="dcterms:W3CDTF">2021-10-01T08:14:00Z</dcterms:modified>
  <cp:revision>2</cp:revision>
  <dc:subject/>
  <dc:title> </dc:title>
</cp:coreProperties>
</file>