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рег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в итоговом сочинении выпускников прошлых лет, лиц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53"/>
        <w:gridCol w:w="3493"/>
        <w:gridCol w:w="4819"/>
      </w:tblGrid>
      <w:tr>
        <w:trPr>
          <w:tblHeader w:val="true"/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\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ъекта РФ, муниципального района (городского округа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, органа местного самоуправления, осуществляющего управление в сфере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КУ "Центр экспертизы образовательной деятельности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2000, Тамбовская область, </w:t>
            </w:r>
          </w:p>
          <w:p>
            <w:pPr>
              <w:pStyle w:val="Normal"/>
              <w:rPr/>
            </w:pPr>
            <w:r>
              <w:rPr/>
              <w:t>г. Тамбов, ул. Лаврова, д.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Бондар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30, Тамбовская область, Бондарский район, с. Бондари, ул. Первомайская, д.9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аврил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60, Тамбовская область, Гавриловский район, с. Гавриловка 2-я, ул. Советская, д.23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рд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Жерд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70, Тамбовская область, г. Жердевка, ул. Первомайская, д.126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и защиты прав несовершеннолетних администрации Знаме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00, Тамбовская область, Знаменский район, р.п. Знаменка, ул. Красная площадь, д. 5а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ави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Инжави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10, Тамбовская область, Инжавинский район, р.п. Инжавино, ул. Советская, д.28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сан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Кирсан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60, Тамбовская область, г. Кирсанов, ул. Советская, д.25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чури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ичури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0, Тамбовская область, г. Мичуринск, ул. Филиппова, д.45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орд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00, Тамбовская область, Мордовский район, р.п. Мордово, ул. Коммунальная, д.4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ша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орша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асть, г.Моршанск, Октябрьская площадь, д.3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чкап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чкап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70, Тамбовская область, Мучкапский район, р.п. Мучкапский, ул. Базарная, д.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Никифор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00, Тамбовская область, Никифоровский район, р.п. Дмитриевка, пл. Ленина, д.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Первомай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00, Тамбовская область, Первомайский район, п. Первомайский, пл.Ленина, д.1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Петр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70, Тамбовская область, Петровский район, с. Петровское, ул.Интернациональная, д.23б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ча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Пича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70, Тамбовская область, Пичаевский район, с.Пичаево, ул. Пролетарская, д.20</w:t>
            </w:r>
          </w:p>
        </w:tc>
      </w:tr>
      <w:tr>
        <w:trPr>
          <w:trHeight w:val="1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и защиты прав несовершеннолетних администрации Рассказ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асть,  г. Рассказово, ул. Советская, д.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жакси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Ржакси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20, Тамбовская область, Ржаксинский район, р.п. Ржакса, ул. Первомайская, д.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пур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Сампур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30,Тамбовская область, Сампурский район, п.Сатинка, ул.Олимпийская, д.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Сосн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40, Тамбовская область, Сосновский район, р.п.Сосновка, ул.Интернациональная, д.21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юрь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Староюрь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00, Тамбовская область, Староюрьевский район, с. Староюрьево, ул. Кооперативная, д.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б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образования администрации Тамб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5, Тамбовская область, Тамбовский район, п. Строитель, мкр. "Центральный", д.1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Токар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50, Тамбовская область, Токаревский район, р.п. Токаревка, проспект Революции, д.4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Увар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0, Тамбовская область,  г. Уварово, ул. Шоссейная, д.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Умёт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30, Тамбовская область, Умётский район, р.п. Умёт, ул. Мира, д.1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ирсано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Кирсано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60, Тамбовская область, г. Кирсанов, ул. Советская, д.2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отовс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Котов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90, Тамбовская область, г. Котовск, ул. Свободы, д. 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народного образования администрации города Мичурин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0, Тамбовская область, г. Мичуринск, ул. Советская, д.25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оршанс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и молодежной политике администрации города Моршан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Тамбовская область, г. Моршанск, ул. Октябрьская площадь, д. 3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Рассказов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Рассказ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асть, г. Рассказово, ул. Октябрьская, 1а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Тамбо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администрации города Тамбова Тамб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32, Тамбовская область, г.Тамбов, ул. Мичуринская, д.14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Уваров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Увар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0,Тамбовская область, г. Уварово, пер.Первый Базарный, д.8</w:t>
            </w:r>
          </w:p>
        </w:tc>
      </w:tr>
    </w:tbl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Lucida Sans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4:00Z</dcterms:created>
  <dc:creator>margarita-s</dc:creator>
  <dc:description/>
  <cp:keywords/>
  <dc:language>en-US</dc:language>
  <cp:lastModifiedBy>Тонина</cp:lastModifiedBy>
  <cp:lastPrinted>2021-09-28T15:25:00Z</cp:lastPrinted>
  <dcterms:modified xsi:type="dcterms:W3CDTF">2021-09-28T13:28:00Z</dcterms:modified>
  <cp:revision>23</cp:revision>
  <dc:subject/>
  <dc:title> </dc:title>
</cp:coreProperties>
</file>