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, места и порядок информирования участников о результатах итогового сочинения (излож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и науки Тамбовской области информирует о сроках проверки итогового сочинения (изложения) и ознакомления участников итогового сочинения (изложения) с полученными результатами в 2021-2022 учебном го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и оценивание итогового сочинения (изложения) комисси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08.12.20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09.02.20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09.05.20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участников итогового соч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ения (изложения) с полученными результатами - не позднее 2 рабочих дней после размещения региональным центром обработки информации сведений о результатах итогового сочинения (изложения) в образовательных организациях, также местах регистр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5.12.202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6.02.202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16.05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ы бланков участников сочинения (изложения), полученные результаты будут размещены в личном кабинет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check.ege.edu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ck.ege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5:00Z</dcterms:created>
  <dc:creator>Тонина</dc:creator>
  <dc:description/>
  <dc:language>en-US</dc:language>
  <cp:lastModifiedBy>Елена В. Агафонова</cp:lastModifiedBy>
  <dcterms:modified xsi:type="dcterms:W3CDTF">2021-10-20T13:45:00Z</dcterms:modified>
  <cp:revision>2</cp:revision>
  <dc:subject/>
  <dc:title/>
</cp:coreProperties>
</file>